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Module One – Task Analysis – SMART Board Operation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requisite Skill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Basic Computer Skil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ask One: </w:t>
      </w:r>
      <w:r>
        <w:rPr>
          <w:rFonts w:cs="Verdana" w:ascii="Verdana" w:hAnsi="Verdana"/>
          <w:szCs w:val="20"/>
        </w:rPr>
        <w:t>Connect laptop to SMART board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Sub-task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urn laptop power on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onnect projector to laptop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urn projector power on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lug SMART board wireless USB device into laptop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Orient SMART board</w:t>
      </w:r>
    </w:p>
    <w:p>
      <w:pPr>
        <w:pStyle w:val="Normal"/>
        <w:ind w:left="72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</w:rPr>
        <w:t xml:space="preserve">Task Two: </w:t>
      </w:r>
      <w:r>
        <w:rPr>
          <w:rFonts w:cs="Verdana" w:ascii="Verdana" w:hAnsi="Verdana"/>
          <w:szCs w:val="20"/>
        </w:rPr>
        <w:t>Write, type and draw objects on SMART board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ab/>
        <w:t>Sub-tasks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Cs w:val="20"/>
        </w:rPr>
        <w:t>Write on SMART board using digital ink (pen or highlighter tools)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Cs w:val="20"/>
        </w:rPr>
        <w:t>Draw lines or shapes on SMART board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Cs w:val="20"/>
        </w:rPr>
        <w:t>Change line styles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Cs w:val="20"/>
        </w:rPr>
        <w:t>Type on SMART board using virtual keyboard</w:t>
      </w:r>
    </w:p>
    <w:p>
      <w:pPr>
        <w:pStyle w:val="Normal"/>
        <w:ind w:left="108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ask Three: </w:t>
      </w:r>
      <w:r>
        <w:rPr>
          <w:rFonts w:cs="Verdana" w:ascii="Verdana" w:hAnsi="Verdana"/>
          <w:szCs w:val="20"/>
        </w:rPr>
        <w:t>Move object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</w:rPr>
        <w:t xml:space="preserve">Task Four: </w:t>
      </w:r>
      <w:r>
        <w:rPr>
          <w:rFonts w:cs="Verdana" w:ascii="Verdana" w:hAnsi="Verdana"/>
          <w:szCs w:val="20"/>
        </w:rPr>
        <w:t>Erase objects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ab/>
        <w:t>Sub-task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Cs w:val="20"/>
        </w:rPr>
        <w:t>Use tangible eraser to erase object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Cs w:val="20"/>
        </w:rPr>
        <w:t>Select eraser tool from floating toolbar and used hand to erase object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Cs w:val="20"/>
        </w:rPr>
        <w:t>Change eraser siz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Cs w:val="20"/>
        </w:rPr>
        <w:t>Clear entire ink layer, by clicking the sunshine icon in the ink layer menu bar</w:t>
      </w:r>
    </w:p>
    <w:p>
      <w:pPr>
        <w:pStyle w:val="Normal"/>
        <w:ind w:left="108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Cs w:val="20"/>
        </w:rPr>
        <w:t>Task Five: Save and exit ink layer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</w:rPr>
        <w:t xml:space="preserve">Task Six: </w:t>
      </w:r>
      <w:r>
        <w:rPr>
          <w:rFonts w:cs="Verdana" w:ascii="Verdana" w:hAnsi="Verdana"/>
          <w:szCs w:val="20"/>
        </w:rPr>
        <w:t>Disconnect laptop from SMART board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ab/>
        <w:t>Sub-task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lose all application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urn off projector power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isconnect Mini DVI adapter from laptop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isconnect wireless USB device from laptop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3:27:00Z</dcterms:created>
  <dc:creator>Elizabeth Hartranft</dc:creator>
  <dc:description/>
  <cp:keywords/>
  <dc:language>en-US</dc:language>
  <cp:lastModifiedBy>Warwick High School</cp:lastModifiedBy>
  <cp:lastPrinted>2009-11-05T04:41:00Z</cp:lastPrinted>
  <dcterms:modified xsi:type="dcterms:W3CDTF">2009-11-07T13:41:00Z</dcterms:modified>
  <cp:revision>11</cp:revision>
  <dc:subject/>
  <dc:title>Notebook Software Basics – Task Analysis</dc:title>
</cp:coreProperties>
</file>